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ANEXA 2 – ISU Sălaj</w:t>
      </w:r>
    </w:p>
    <w:p>
      <w:pPr>
        <w:pStyle w:val="Normal"/>
        <w:tabs>
          <w:tab w:val="left" w:pos="720" w:leader="none"/>
        </w:tabs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tbl>
      <w:tblPr>
        <w:tblW w:w="13134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330"/>
        <w:gridCol w:w="810"/>
        <w:gridCol w:w="810"/>
        <w:gridCol w:w="2520"/>
        <w:gridCol w:w="1980"/>
        <w:gridCol w:w="1440"/>
        <w:gridCol w:w="1620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bookmarkStart w:id="0" w:name="_Hlk182206963"/>
            <w:bookmarkEnd w:id="0"/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TableContents"/>
              <w:snapToGrid w:val="false"/>
              <w:ind w:left="5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  <w:p>
            <w:pPr>
              <w:pStyle w:val="TableContents"/>
              <w:snapToGrid w:val="false"/>
              <w:ind w:left="5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</w:rPr>
              <w:t xml:space="preserve">Caractersitici solicitate  prin </w:t>
            </w:r>
            <w:r>
              <w:rPr>
                <w:b/>
                <w:sz w:val="22"/>
                <w:szCs w:val="22"/>
                <w:u w:val="single"/>
              </w:rPr>
              <w:t>Caietul de sarc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</w:rPr>
              <w:t xml:space="preserve">Caractersitici </w:t>
            </w:r>
            <w:r>
              <w:rPr>
                <w:b/>
                <w:sz w:val="22"/>
                <w:szCs w:val="22"/>
                <w:u w:val="single"/>
              </w:rPr>
              <w:t>ofertate de operatorul econom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Preț unitar lei fără TVA/ produs</w:t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Valoare totală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lei fără TVA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eastAsia="Lucida Sans Unicode" w:cs="Times New Roman"/>
                <w:b/>
                <w:b/>
                <w:i w:val="false"/>
                <w:i w:val="false"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 w:cs="Times New Roman"/>
                <w:b/>
                <w:i w:val="false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rafe metalice 25 mm – 100 buc/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une 25 mm, metal nichelat, inoxidabil, 100buc/cut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fe metalice 33 mm – 100 buc/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une 33 mm, metal nichelat, inoxidabil, 100buc/cut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fe metalice 50 mm – 100 buc/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une 50 mm, metal nichelat, inoxidabil, 100buc/cut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uțitoare metalică dubl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uțitoare dublă, lamă de oț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ă adezivă transparentă 48 mm x 66 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oare transparentă, dimensiune 48 mm x 66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ă corecto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 bandă 5 mm x 8 m, aplicare lateral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blioraft A4, plastifiat – 50 m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turi metalice, Carton rigid, plastifiat la exterior cu polipropilen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raft A4, plastifiat – 75 m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turi metalice, Carton rigid, plastifiat la exterior cu polipropilen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ator min. 25 co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itate de capsare 25 coli, capse utilizate 2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ator min. 45 co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te de capsare 45 coli, capse utilizate 26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oc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culori/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ioane color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culori/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ion mecanic 0.7 m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 din oțel,mină - 0.7mm, mecanism cu click,prin apă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ar de încopcia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, alb, copertă 1/1, 250 gr/mp, 100 buc/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ar de încopcia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, alb, copertă 1/2, 250 gr/mp, 100 buc/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ârtie A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gr/mp, 500 coli/top, grad de alb min.9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ind w:left="479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gr/mp, 500 coli/top, grad de alb min.9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cartonată 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gr/mp, 250 buc/se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plotter A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g/mp, 841 mm x 50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autoadeziv hârtie col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x12 mm , 8 culori/set, 200 file/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r permanent vârf rotund - albast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ime vârf 4,5mm, pentru orice suprafaț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r permanent vârf rotund - neg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ime vârf 4,5mm, pentru orice suprafaț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r permanent vârf rotund - roș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ime vârf 4,5mm, pentru orice suprafaț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r permanent vârf teșit - neg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ime vârf 1-4mm, pentru orice suprafaț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e creion mecanic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une 0.7mm, 12min/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ator professional capacitate 100 co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ic, distanța între perforații 80 mm, indicator gradat pentru alinierea hârt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cu gel - Albast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 0.5-o.7 mm, cu grip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cu gel – neg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 0.5-o.7 mm, cu grip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cu gel - roș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 0.5-o.7 mm, cu grip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fără mecanism albast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capac,grosime scriere me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fără mecanism negr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capac,grosime scriere me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fără mecanism roș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capac,grosime scriere me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 burduf 5 c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j 120g/mp, Dimensiune 250x353mm, deschidere pe latura m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uri 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dimensiune 229x324, hârtie offset 90g/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e capse 24/6 – 1000 capse/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une 24/6, 1000 capse/cutie, zin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e capse 26/6 – 1000 capse/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une 26/6, 1000 capse/cutie, zin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paratoare biblioraft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on colorat , 100 buc/set, dimensiune 105x240 mm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ort plastic vertical documen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, suport vertical, dimesiune 288x84x247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numPr>
                <w:ilvl w:val="0"/>
                <w:numId w:val="2"/>
              </w:numPr>
              <w:snapToGrid w:val="false"/>
              <w:spacing w:before="120" w:after="120"/>
              <w:ind w:left="479" w:hanging="360"/>
              <w:rPr>
                <w:rFonts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ăvițe document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, transparent, 3 sertare/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701" w:right="851" w:gutter="0" w:header="0" w:top="1440" w:footer="72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FuturaCE;Times New Roman" w:hAnsi="FuturaCE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DefaultText1">
    <w:name w:val="Default Text:1"/>
    <w:basedOn w:val="Normal"/>
    <w:qFormat/>
    <w:pPr>
      <w:widowControl w:val="false"/>
      <w:overflowPunct w:val="false"/>
      <w:autoSpaceDE w:val="false"/>
    </w:pPr>
    <w:rPr>
      <w:rFonts w:eastAsia="Lucida Sans Unicode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4-11-13T13:07:00Z</cp:lastPrinted>
  <dcterms:modified xsi:type="dcterms:W3CDTF">2024-11-13T13:44:00Z</dcterms:modified>
  <cp:revision>125</cp:revision>
  <dc:subject/>
  <dc:title/>
</cp:coreProperties>
</file>